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Владивостокский государственный универс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экономики и серви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 выполнении лабораторной работы №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о дисциплине "Информати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lang w:val="ru-RU"/>
        </w:rPr>
        <w:t xml:space="preserve">Тема: </w:t>
      </w:r>
      <w:r>
        <w:rPr>
          <w:rFonts w:cs="Times New Roman" w:ascii="Times New Roman" w:hAnsi="Times New Roman"/>
          <w:b/>
          <w:sz w:val="56"/>
        </w:rPr>
        <w:t>Word</w:t>
      </w:r>
      <w:r>
        <w:rPr>
          <w:rFonts w:cs="Times New Roman" w:ascii="Times New Roman" w:hAnsi="Times New Roman"/>
          <w:b/>
          <w:sz w:val="56"/>
          <w:lang w:val="ru-RU"/>
        </w:rPr>
        <w:t>. Работа с текст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Выполнил(а) студент(ка) группы № (указать № групп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роверил (указать должность преподавателя) кафедры ИТ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Владивост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Да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upperLetter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auto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0:19:00Z</dcterms:created>
  <dc:creator>Люлько В.И.</dc:creator>
  <dc:description/>
  <cp:keywords>Word 2013</cp:keywords>
  <dc:language>en-US</dc:language>
  <cp:lastModifiedBy>User</cp:lastModifiedBy>
  <cp:lastPrinted>1998-10-27T20:48:00Z</cp:lastPrinted>
  <dcterms:modified xsi:type="dcterms:W3CDTF">2014-12-05T19:24:00Z</dcterms:modified>
  <cp:revision>19</cp:revision>
  <dc:subject>Работа с текстом</dc:subject>
  <dc:title>Текст-трафарет для лабораторной работы №09 по дисциплине "Информатика"</dc:title>
</cp:coreProperties>
</file>