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:</w:t>
      </w:r>
    </w:p>
    <w:p>
      <w:pPr>
        <w:pStyle w:val="2"/>
        <w:rPr/>
      </w:pPr>
      <w:r>
        <w:rPr/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–то только маленькие (строчные) буквы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 в режиме вставки или в режиме замены:</w:t>
      </w:r>
    </w:p>
    <w:p>
      <w:pPr>
        <w:pStyle w:val="Normal"/>
        <w:ind w:left="2835" w:firstLine="720"/>
        <w:rPr/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3"/>
        </w:numPr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пробе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троки внутри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имво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30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30"/>
          <w:lang w:val="ru-RU"/>
        </w:rPr>
        <w:t>Выделение фрагмента текста: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Shift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только с помощью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лов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троки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 xml:space="preserve">только с помощью "мыши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ертикального блока текста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30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левой кнопке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ши F2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ле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тмена последнего действ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sz w:val="26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6"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>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0:00Z</dcterms:created>
  <dc:creator>Люлько В.И.</dc:creator>
  <dc:description/>
  <cp:keywords>Word 2013</cp:keywords>
  <dc:language>en-US</dc:language>
  <cp:lastModifiedBy>User</cp:lastModifiedBy>
  <dcterms:modified xsi:type="dcterms:W3CDTF">2014-01-12T04:07:00Z</dcterms:modified>
  <cp:revision>57</cp:revision>
  <dc:subject>Работа с текстом</dc:subject>
  <dc:title>Текст для лабораторной работы №08 по дисциплине "Информатика"</dc:title>
</cp:coreProperties>
</file>