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2"/>
          <w:szCs w:val="32"/>
        </w:rPr>
      </w:pPr>
      <w:r>
        <w:rPr>
          <w:sz w:val="32"/>
          <w:szCs w:val="32"/>
        </w:rPr>
        <w:t>Предисловие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Язык программирования С++ был разработан датским ученым Бьёрном Страуструпом в начале 90-х годов, первоначально как объектно-ориентированное расширение языка С. В настоящее время язык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+ является одним из наиболее мощных и широко распространенных языков программирования. Язык характеризуется своей универсальностью, он успешно применяется для решения разнообразных задач прикладного и системного программирования с использованием различных парадигм программирования – процедурной, объектно-ориентированной, параметрической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едлагаемый курс представляет собой учебно-методический материал, основным содержанием которого является лекционно-практические тематические разделы, которые следуют в порядке, соответствующем последовательности изучения структур и алгоритмов компьютерной обработки данных. В качестве программной реализации выбран язык С++ и использована среда </w:t>
      </w:r>
      <w:r>
        <w:rPr>
          <w:bCs/>
          <w:sz w:val="28"/>
          <w:szCs w:val="28"/>
        </w:rPr>
        <w:t>MS Visual Studio 201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Представленный в курсе набор лекций и упражнений покрывает основные синтаксические и семантические аспекты языка С++ в объеме вузовских программ по структурам и алгоритмам компьютерной обработки данных для специальностей 351500 Математическое обеспечение и администрирование информационных систем. Отдельные разделы могут быть использованы при обучении программированию студентов специальности 030100 Информатика и направлений подготовки 540200 Физико-математическое образование (профиль 540203 Информатика), 511900 Информационные технологи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Данный курс или его разделы могут использоваться для изучения основ программирования на базе языка С++ и в рамках других направлений/специальностей высшего профессионального образования, а также использоваться студентами и преподавателями средних профессиональных и средних общеобразовательных учреждений. Оно может быть полезным и при самостоятельном изучении способов организации структур и алгоритмов их обработки на языке С++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Лекционный и практический материал опирается на сформированные ранее базовые знания обучающихся по основам алгоритмизации на языке С++. Курс акцентирует внимание на знакомстве со структурированными типами данных языка С++, более глубокое изучение приемов и алгоритмов их обработки. В пособии продолжается реализация идеи процедурной парадигмы программирования, так как обучение знанию базовых алгоритмов обработки структурированных данных и построение на их основе решения различных классов задач способствует формированию определенного стиля мышления и культуры. Формируется база для перехода к изучению альтернативных парадигм современного программир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став курса вошли лекции и соответствующие им упражнения, охватывающие следующие основные разделы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данных, перегрузка функций, рекурси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тел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мвольные данные и строки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ы и объединени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йл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амяти. Динамические массивы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структуры данных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алгоритмов и рекурсия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иска, хеширования и сжатия данных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сортировки массивов. Алгоритмы на графах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Каждая тема включает изложение теоретического материала, на основе которого построено объяснение синтаксиса и семантики основных алгоритмических конструкций или технологических особенностей программирования. При необходимости в тексте приводится справочный материал. Практическая часть представлена многочисленными примерами программных кодов с комментариями, в которых раскрываются алгоритмические подходы к решению задач. Для закрепления изученного материала и приобретения навыков программирования предусмотрена система аудиторных заданий и заданий для самостоятельной работы в соответствии с рассматриваемой тематико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Центральным аспектом в обучении программированию является систематичность и интенсивность самостоятельной работы обучающихся, направленной на приобретение устойчивых навыков в алгоритмизации и программировании задач. При этом осуществить дифференцированный подход в обучении можно с помощью системы индивидуальных заданий, которые в достаточном количестве приведены в материал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Пособие написано на основе курса лекций и лабораторно-практических занятий по дисциплинам «Программирование» и «Структуры и алгоритмы компьютерной обработки данных» со студентами факультета математики, физики и информатики ТГПУ им. Л.Н. Толстого. Для базовой подготовки студентов, обучающихся на основе материалов пособия, необходимо знание основ программирования, умение работать с массивами, строками и реализовывать метод процедурной абстракции средствами языка С++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ы выражают благодарность техническому консультанту по среде </w:t>
      </w:r>
      <w:r>
        <w:rPr>
          <w:bCs/>
          <w:sz w:val="28"/>
          <w:szCs w:val="28"/>
        </w:rPr>
        <w:t>MS Visual Studio 2010 ассистенту кафедры информатики и МОИ ТГПУ им. Л.Н.Толстого Титову Андрею Валерьевич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б авторах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ундукова Татьяна Олеговна</w:t>
      </w:r>
      <w:r>
        <w:rPr>
          <w:sz w:val="28"/>
          <w:szCs w:val="28"/>
        </w:rPr>
        <w:t xml:space="preserve"> специализируется в области подготовк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-специалистов и программистов, кандидат педагогических наук, доцент кафедры информатики и методики обучения информатике Тульского государственного педагогического университета им. Л.Н.Толстого, автор более 50 научных и учебно-методических трудов. Окончила Тульский государственный педагогический университет им. Л.Н.Толстого по специальности «Математика, Информатика». Направления педагогической деятельности: языки программирования, информационные системы,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проектирование, программирование на платформе 1С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ныкина Галина Владиславовна</w:t>
      </w:r>
      <w:r>
        <w:rPr>
          <w:sz w:val="28"/>
          <w:szCs w:val="28"/>
        </w:rPr>
        <w:t xml:space="preserve"> специализируется в области подготовки учителей информатики и программистов, кандидат педагогических наук, доцент кафедры информатики и методики обучения информатике Тульского государственного педагогического университета им. Л.Н.Толстого, автор более 40 научных и учебно-методических трудов. Окончила Тульский государственный педагогический институт им. Л.Н.Толстого по специальности «Математика, Информатика». Направления педагогической деятельности: теория и методика обучения информатике, языки программирования процедурной парадигмы, базы данных СУБД, программирование на платформе 1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43:00Z</dcterms:created>
  <dc:creator>STO</dc:creator>
  <dc:description/>
  <cp:keywords/>
  <dc:language>en-US</dc:language>
  <cp:lastModifiedBy>Admin</cp:lastModifiedBy>
  <dcterms:modified xsi:type="dcterms:W3CDTF">2010-10-25T15:41:00Z</dcterms:modified>
  <cp:revision>25</cp:revision>
  <dc:subject/>
  <dc:title>Предисловие</dc:title>
</cp:coreProperties>
</file>