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бщая информация о курс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Название курса: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труктуры и алгоритмы компьютерной обработки данных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Название курса на английском языке: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uctures and algorithms of computer data processing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аннотация (3-4 предложения)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 лекций с упражнениями для обучения моделированию задач на базе основных структур данных, алгоритмизации и программированию в среде MS Visual Studio 2010. Каждая тема содержит лекционный материал, примеры программных кодов, задания для аудиторной и самостоятельной работы. Дополнительные материалы способствуют организации индивидуального подхода или контроля в обучении и представляют собой тематические задания на 28 вариант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обное описание (6-10 предложений)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Комплекс лекций с упражнениями для обучения программированию на языке С++, ориентированный на работу в среде MS Visual Studio 2010. Каждая тема имеет следующую структуру: название темы, цель, ключевые слова, теоретическая часть (необходимый для выполнения работы теоретический материал, который отражает основные положения лекции по соответствующей теме), примеры программных кодов в среде MS Visual Studio 2010, комплекс задач для аудиторной и самостоятельной работы (задачи представлены в порядке возрастания сложности). В дополнительных материалах предусмотрены индивидуальные задания на 28 вариантов для семестровой работы студентов, что можно рассматривать как систему тематических контрольных работ. В комплексе лабораторных работ реализованы межпредметные связи с элементарной математикой, теорией вероятностей и математической статистикой, высшей алгеброй, аналитической геометрией, экономикой, физикой, химией, литературой через решение практико-ориентированных задач по программированию. Разработанные материалы могут быть использованы как составляющая лекционно-практического курса по соответствующей дисциплине, а также как самостоятельный образовательный ресурс при традиционном, электронном или смешанном обучени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требования к аппаратному и программному обеспечению соответствуют требованиям, определенным для среды MS Visual Studio 2010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курса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алгоритмической и информационной культуры студентов при обучении программированию на языке С++ в среде MS Visual Studio 2010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ые знания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обязательного минимума содержания предметной области Информатика и ИКТ для средней школы; алгоритмических основ языка программирования С++; курсов математического анализа и аналитической геометрии для высшей школы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Авторы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ныкина Галина Владиславовн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ндукова Татьяна Олег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35:00Z</dcterms:created>
  <dc:creator>STO</dc:creator>
  <dc:description/>
  <cp:keywords/>
  <dc:language>en-US</dc:language>
  <cp:lastModifiedBy>Admin</cp:lastModifiedBy>
  <dcterms:modified xsi:type="dcterms:W3CDTF">2010-10-25T15:47:00Z</dcterms:modified>
  <cp:revision>17</cp:revision>
  <dc:subject/>
  <dc:title>Общая информация о курсе</dc:title>
</cp:coreProperties>
</file>